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rijevorm"/>
        <w:spacing w:lineRule="auto" w:line="360"/>
        <w:rPr>
          <w:b/>
          <w:b/>
          <w:color w:val="000000"/>
          <w:spacing w:val="3"/>
          <w:sz w:val="26"/>
          <w:lang w:val="nl-NL"/>
        </w:rPr>
      </w:pPr>
      <w:r>
        <w:rPr>
          <w:b/>
          <w:color w:val="000000"/>
          <w:spacing w:val="3"/>
          <w:sz w:val="26"/>
          <w:lang w:val="nl-NL"/>
        </w:rPr>
        <w:t>Opdracht 6 : De zenuwen</w:t>
      </w:r>
    </w:p>
    <w:p>
      <w:pPr>
        <w:pStyle w:val="Vrijevorm"/>
        <w:spacing w:lineRule="auto" w:line="360"/>
        <w:rPr>
          <w:b/>
          <w:b/>
          <w:color w:val="000000"/>
          <w:spacing w:val="2"/>
          <w:sz w:val="22"/>
          <w:lang w:val="nl-NL"/>
        </w:rPr>
      </w:pPr>
      <w:r>
        <w:rPr>
          <w:b/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Hoe zijn uw zenuwen bij een presentatie zichtbaar?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ind w:left="0" w:right="0" w:hanging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          wiebelen</w:t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(te) veel gebaren</w:t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rood worden</w:t>
        <w:tab/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overmatig transpireren</w:t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bibberen met handen</w:t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overslaande stem</w:t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stotteren</w:t>
        <w:tab/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kuchen</w:t>
        <w:tab/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anders, namelijk</w:t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Hoe bereidt u zich over het algemeen voor op een presentatie?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b/>
          <w:b/>
          <w:color w:val="000000"/>
          <w:spacing w:val="2"/>
          <w:sz w:val="22"/>
          <w:lang w:val="nl-NL"/>
        </w:rPr>
      </w:pPr>
      <w:r>
        <w:rPr>
          <w:b/>
          <w:color w:val="000000"/>
          <w:spacing w:val="2"/>
          <w:sz w:val="22"/>
          <w:lang w:val="nl-NL"/>
        </w:rPr>
        <w:t>Antwoord</w:t>
      </w:r>
    </w:p>
    <w:p>
      <w:pPr>
        <w:pStyle w:val="Vrijevorm"/>
        <w:spacing w:lineRule="auto" w:line="360"/>
        <w:rPr>
          <w:b/>
          <w:b/>
          <w:color w:val="000000"/>
          <w:spacing w:val="2"/>
          <w:sz w:val="22"/>
          <w:lang w:val="nl-NL"/>
        </w:rPr>
      </w:pPr>
      <w:r>
        <w:rPr>
          <w:rFonts w:eastAsia="AppleGothic" w:cs="AppleGothic"/>
          <w:b w:val="false"/>
          <w:color w:val="000000"/>
          <w:spacing w:val="2"/>
          <w:sz w:val="22"/>
          <w:lang w:val="nl-NL"/>
        </w:rPr>
        <w:t>o</w:t>
        <w:tab/>
        <w:t>‘Ik doe niet veel, ik zie wel’: de nonchalante houding</w:t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tekst eerst helemaal uitschrijven</w:t>
        <w:tab/>
        <w:tab/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hele tekst uit het hoofd leren</w:t>
        <w:tab/>
        <w:tab/>
        <w:tab/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tekst paar keer hardop lezen</w:t>
        <w:tab/>
        <w:tab/>
        <w:tab/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oefenen (voor familie, collega’s)</w:t>
        <w:tab/>
        <w:tab/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presentatie op video (laten) opnemen en kritisch bekijken</w:t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Wat helpt u het beste?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Hoofdtekst"/>
        <w:spacing w:lineRule="auto" w:line="36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nl-NL" w:eastAsia="zh-CN" w:bidi="hi-IN"/>
    </w:rPr>
  </w:style>
  <w:style w:type="paragraph" w:styleId="Vrijevorm">
    <w:name w:val="Vrije v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Hoofdtekst">
    <w:name w:val="Hoofd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