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ijevorm"/>
        <w:spacing w:lineRule="auto" w:line="360"/>
        <w:rPr>
          <w:b w:val="false"/>
          <w:b w:val="false"/>
          <w:color w:val="000000"/>
          <w:spacing w:val="2"/>
          <w:sz w:val="22"/>
          <w:lang w:val="nl-NL"/>
        </w:rPr>
      </w:pPr>
      <w:r>
        <w:rPr>
          <w:b/>
          <w:color w:val="000000"/>
          <w:spacing w:val="2"/>
          <w:sz w:val="22"/>
          <w:lang w:val="nl-NL"/>
        </w:rPr>
        <w:t>Opdracht 3</w:t>
        <w:tab/>
        <w:t>Wat is uw stijl?</w:t>
      </w:r>
    </w:p>
    <w:p>
      <w:pPr>
        <w:pStyle w:val="Vrijevorm"/>
        <w:spacing w:lineRule="auto" w:line="360"/>
        <w:rPr>
          <w:b w:val="false"/>
          <w:b w:val="false"/>
          <w:color w:val="000000"/>
          <w:spacing w:val="2"/>
          <w:sz w:val="22"/>
          <w:lang w:val="nl-NL"/>
        </w:rPr>
      </w:pPr>
      <w:r>
        <w:rPr>
          <w:b w:val="false"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A</w:t>
        <w:tab/>
        <w:t>Hoe overtuigt u anderen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B</w:t>
        <w:tab/>
        <w:t>Wat is uw stijl?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gedegen</w:t>
        <w:tab/>
        <w:tab/>
        <w:tab/>
        <w:t>☐</w:t>
        <w:tab/>
        <w:tab/>
        <w:t>formeel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erudiet (belezen)</w:t>
        <w:tab/>
        <w:tab/>
        <w:t>☐</w:t>
        <w:tab/>
        <w:tab/>
        <w:t>joviaal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betrokken</w:t>
        <w:tab/>
        <w:tab/>
        <w:tab/>
        <w:t>☐</w:t>
        <w:tab/>
        <w:tab/>
        <w:t>stellig</w:t>
        <w:tab/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rFonts w:eastAsia="AppleGothic" w:cs="AppleGothic"/>
          <w:color w:val="000000"/>
          <w:spacing w:val="2"/>
          <w:sz w:val="22"/>
          <w:lang w:val="nl-NL"/>
        </w:rPr>
        <w:t>kritisch</w:t>
        <w:tab/>
        <w:tab/>
        <w:tab/>
        <w:tab/>
        <w:t>☐</w:t>
        <w:tab/>
        <w:tab/>
        <w:t>relativerend</w:t>
        <w:tab/>
        <w:tab/>
        <w:t>☐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anders, namelijk: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C</w:t>
        <w:tab/>
        <w:t xml:space="preserve">Wat zijn uw sterke en minder sterke kanten als u anderen wilt overtuigen? 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>Noteer er van ieder twee.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Sterke kanten</w:t>
        <w:tab/>
        <w:tab/>
        <w:t>1 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ab/>
        <w:tab/>
        <w:t>2 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>Minder sterke kanten</w:t>
        <w:tab/>
        <w:t>1 ____________________________________________________________________</w:t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60"/>
        <w:rPr>
          <w:color w:val="000000"/>
          <w:spacing w:val="2"/>
          <w:sz w:val="22"/>
          <w:lang w:val="nl-NL"/>
        </w:rPr>
      </w:pPr>
      <w:r>
        <w:rPr>
          <w:color w:val="000000"/>
          <w:spacing w:val="2"/>
          <w:sz w:val="22"/>
          <w:lang w:val="nl-NL"/>
        </w:rPr>
        <w:tab/>
        <w:tab/>
        <w:tab/>
        <w:t>2 ____________________________________________________________________</w:t>
      </w:r>
    </w:p>
    <w:p>
      <w:pPr>
        <w:pStyle w:val="Hoofdtekst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