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70" w:after="170"/>
        <w:rPr/>
      </w:pPr>
      <w:r>
        <w:rPr/>
        <w:t>Controlelijst presentatieschema</w:t>
        <w:b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5401"/>
      </w:tblGrid>
      <w:tr>
        <w:trPr>
          <w:trHeight w:val="256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hd w:fill="FFFFFF" w:val="clear"/>
              <w:spacing w:lineRule="atLeast" w:line="100" w:before="170" w:after="113"/>
              <w:ind w:left="113" w:right="-6" w:hanging="0"/>
              <w:rPr/>
            </w:pPr>
            <w:r>
              <w:rPr>
                <w:rFonts w:cs="Arial"/>
                <w:color w:val="000000"/>
                <w:sz w:val="22"/>
                <w:shd w:fill="auto" w:val="clear"/>
              </w:rPr>
              <w:t>Stap 1 De kop</w:t>
            </w:r>
            <w:r>
              <w:rPr>
                <w:rFonts w:cs="Arial"/>
                <w:b/>
                <w:color w:val="000000"/>
                <w:sz w:val="22"/>
                <w:shd w:fill="auto" w:val="clear"/>
              </w:rPr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Arial"/>
                <w:color w:val="000000"/>
                <w:sz w:val="22"/>
                <w:shd w:fill="auto" w:val="clear"/>
              </w:rPr>
              <w:t>© 2012 Heribert Korte en Ben</w:t>
            </w:r>
            <w:r>
              <w:rPr>
                <w:rFonts w:cs="Arial"/>
                <w:color w:val="000000"/>
                <w:sz w:val="22"/>
                <w:shd w:fill="FFFFFF" w:val="clear"/>
              </w:rPr>
              <w:t xml:space="preserve"> Vaske</w:t>
            </w:r>
          </w:p>
        </w:tc>
      </w:tr>
      <w:tr>
        <w:trPr>
          <w:trHeight w:val="1134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Uit welk(e) onderde(e)l(en) bestaat </w:t>
              <w:br/>
              <w:t>uw kop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mcirkel één of meer van de volgende mogelijkheden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andachttrekker / kader / doel en belang /  inhoudsopgave / tijdsduur / vragenprocedure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170" w:after="113"/>
              <w:ind w:left="113" w:right="-6" w:hanging="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Stap 2 De romp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1 Voor welke structuur kiest u? </w:t>
              <w:br/>
              <w:t>Waarom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 Welke onderdelen heeft u volledig uitgeschreven? Waarom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3 In hoeverre staan er verbindingszinnen tussen de verschillende onderdelen, voorzien van signaalwoorden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Ja/nee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4 In hoeverre werkt u met trefwoorden of heeft u nog te veel uitgeschreven zinnen in uw schema staan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 In hoeverre gebruikt u praktijkvoorbeelden? Welke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Ja/nee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6 Van welke tekstmarkeringen maakt u gebruik? Waarom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mcirkel één of meer van de volgende mogelijkheden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aders / vetgedrukte letters / lettergroottes / kleur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7 Van welke regieaanwijzingen maakt u 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gebruik? Waarom?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mcirkel één of meer van de volgende mogelijkheden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gebruik van dia’s / spreektempo / stemgebruik / non-verbaal gedrag / spreekpauzes / andere hulpmiddelen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tivatie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br/>
            </w:r>
          </w:p>
          <w:p>
            <w:pPr>
              <w:pStyle w:val="Normal"/>
              <w:spacing w:lineRule="atLeast" w:line="100" w:before="170" w:after="113"/>
              <w:ind w:left="0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0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170" w:after="113"/>
              <w:ind w:left="113" w:right="-6" w:hanging="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Stap 3 De staart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Uit welk(e) onderde(e)l(en) bestaat uw staart? Waarom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mcirkel één of meer van de volgende onderdelen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Samenvatting / conclusie / aansporing / toekomstverwachting / persoonlijk oordeel / ‘uitsmijter’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tivatie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170" w:after="113"/>
              <w:ind w:left="113" w:right="-6" w:hanging="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Stap 4 De hulpmiddelen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Welk(e) hulpmiddel(en) gebruikt u? Waarom?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mcirkel één of meer van de volgende mogelijkheden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GB"/>
              </w:rPr>
              <w:t>Keynote / PowerPoint / Prezi dia’s / bord / whiteboard / flip-over / video / hand-out / andere hulpmiddelen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tivatie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 Aantal hulpmiddelen?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tivatie:</w:t>
            </w:r>
          </w:p>
          <w:p>
            <w:pPr>
              <w:pStyle w:val="Normal"/>
              <w:spacing w:lineRule="atLeast" w:line="100" w:before="170" w:after="113"/>
              <w:ind w:left="113" w:right="-6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spacing w:lineRule="atLeast" w:line="100" w:before="170" w:after="17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nl-NL" w:eastAsia="zh-CN" w:bidi="hi-I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Times New Roman"/>
      <w:b/>
      <w:szCs w:val="20"/>
      <w:lang w:eastAsia="nl-N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55:58Z</dcterms:created>
  <dc:creator>Rob Peters</dc:creator>
  <dc:description/>
  <dc:language>en-US</dc:language>
  <cp:lastModifiedBy>Rob Peters</cp:lastModifiedBy>
  <dcterms:modified xsi:type="dcterms:W3CDTF">2012-05-11T13:11:00Z</dcterms:modified>
  <cp:revision>1</cp:revision>
  <dc:subject/>
  <dc:title/>
</cp:coreProperties>
</file>